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Adam a Eva</w:t>
      </w:r>
    </w:p>
    <w:p>
      <w:pPr>
        <w:pStyle w:val="Normal"/>
        <w:spacing w:lineRule="auto" w:line="360"/>
        <w:jc w:val="both"/>
        <w:rPr>
          <w:b/>
          <w:b/>
        </w:rPr>
      </w:pPr>
      <w:r>
        <w:rPr>
          <w:b/>
        </w:rPr>
      </w:r>
    </w:p>
    <w:p>
      <w:pPr>
        <w:pStyle w:val="Normal"/>
        <w:spacing w:lineRule="auto" w:line="360"/>
        <w:ind w:firstLine="708"/>
        <w:jc w:val="both"/>
        <w:rPr/>
      </w:pPr>
      <w:r>
        <w:rPr/>
        <w:t>„</w:t>
      </w:r>
      <w:r>
        <w:rPr/>
        <w:t>Nesahejte na ten mobil! Jen byste mačkali tlačítka, skautíci všeteční. Člověk aby měl oči všude!“</w:t>
      </w:r>
    </w:p>
    <w:p>
      <w:pPr>
        <w:pStyle w:val="Normal"/>
        <w:spacing w:lineRule="auto" w:line="360"/>
        <w:jc w:val="both"/>
        <w:rPr/>
      </w:pPr>
      <w:r>
        <w:rPr/>
        <w:tab/>
        <w:t>Já už vážně nevím, co kam schovat. Je pravda, Adam než odešel, dal dětem svůj mobil na hraní. Stejně prý tu není signál a ta krabička je dobrá jedině na vyťukávání písmen. Nebýt abecedy, kterou se skautíci učí poznávat, Adam by mobil určitě zahodil.</w:t>
      </w:r>
    </w:p>
    <w:p>
      <w:pPr>
        <w:pStyle w:val="Normal"/>
        <w:spacing w:lineRule="auto" w:line="360"/>
        <w:ind w:firstLine="708"/>
        <w:jc w:val="both"/>
        <w:rPr/>
      </w:pPr>
      <w:r>
        <w:rPr/>
        <w:t>„</w:t>
      </w:r>
      <w:r>
        <w:rPr/>
        <w:t xml:space="preserve">K pravému zálesákovi nic takového nepatří,“ snažil se nám po celou dobu vštípit jistá pravidla. Já jsem je ale vážně nebrala. Hned jak opustil tábor a vydal se na cesty, skautíkům jsem mobil zabavila. Pokusila jsem se ho oživit. Našla jsem k němu i solární nabíječku. Já vím, signál chyběl a kredit si tady nikde nekoupím. Ovšem, už jen samotný pocit, že by to mohlo fungovat... </w:t>
      </w:r>
    </w:p>
    <w:p>
      <w:pPr>
        <w:pStyle w:val="Normal"/>
        <w:spacing w:lineRule="auto" w:line="360"/>
        <w:ind w:firstLine="708"/>
        <w:jc w:val="both"/>
        <w:rPr/>
      </w:pPr>
      <w:r>
        <w:rPr>
          <w:i/>
        </w:rPr>
        <w:t>„</w:t>
      </w:r>
      <w:r>
        <w:rPr>
          <w:i/>
        </w:rPr>
        <w:t>Halo, kdo tam? Dovolala jsem se někam?“</w:t>
      </w:r>
      <w:r>
        <w:rPr/>
        <w:t xml:space="preserve"> Uleví se mi, když si jen naprázdno pokecám do mobilu. Alespoň na chvíli změním způsoby a nebavím se pouze s dětmi. Skautíci se sice umí o sebe postarat, ale jsou to přece jen maloši. A já si zase s mlčícím mobilem připadám jako blbeček. Ale přesto, jak to jde, tajně, když mě nikdo nevidí, zkouším naprázdno volat. Mačkám tlačítka, dělám, že naslouchám a odpovídám. Zprvu, jako bych mluvila s někým cizím, ale nakonec to dopadne vždycky stejně. Skončím u jedné osoby. A u koho? No samozřejmě, pokaždé je to on – Adam. Adam, který mi tady na krk hodil celý skautský tábor a odešel si pryč. A jeho slib, že se vrátí co nejdřív?</w:t>
      </w:r>
    </w:p>
    <w:p>
      <w:pPr>
        <w:pStyle w:val="Normal"/>
        <w:spacing w:lineRule="auto" w:line="360"/>
        <w:ind w:firstLine="708"/>
        <w:jc w:val="both"/>
        <w:rPr/>
      </w:pPr>
      <w:r>
        <w:rPr/>
        <w:t>„</w:t>
      </w:r>
      <w:r>
        <w:rPr/>
        <w:t>K</w:t>
      </w:r>
      <w:r>
        <w:rPr>
          <w:i/>
        </w:rPr>
        <w:t>dy bude - to nejdřív - Adámku?“</w:t>
      </w:r>
      <w:r>
        <w:rPr/>
        <w:t xml:space="preserve"> halekám do mobilu. A on mlčí. Moc by toho nenamluvil, i kdyby stál přede mnou. Ale já to tak nenechám! „</w:t>
      </w:r>
      <w:r>
        <w:rPr>
          <w:i/>
        </w:rPr>
        <w:t>Haló, to jsem já, Eva</w:t>
      </w:r>
      <w:r>
        <w:rPr/>
        <w:t xml:space="preserve">,“ hlásím se. </w:t>
      </w:r>
      <w:r>
        <w:rPr>
          <w:i/>
        </w:rPr>
        <w:t>„Která Eva?“</w:t>
      </w:r>
      <w:r>
        <w:rPr/>
        <w:t xml:space="preserve"> stručně by se zeptal. „</w:t>
      </w:r>
      <w:r>
        <w:rPr>
          <w:i/>
        </w:rPr>
        <w:t xml:space="preserve">No která? Tam, kde je Adam, musí být i Eva!“ </w:t>
      </w:r>
      <w:r>
        <w:rPr/>
        <w:t xml:space="preserve">povykoval na mě vždycky. Mohla bych přidat i další jeho nejčastější rčení: </w:t>
      </w:r>
    </w:p>
    <w:p>
      <w:pPr>
        <w:pStyle w:val="Normal"/>
        <w:spacing w:lineRule="auto" w:line="360"/>
        <w:ind w:firstLine="708"/>
        <w:jc w:val="both"/>
        <w:rPr/>
      </w:pPr>
      <w:r>
        <w:rPr/>
        <w:t>„</w:t>
      </w:r>
      <w:r>
        <w:rPr/>
        <w:t xml:space="preserve">Jsem tu jedinej dospělej!“ neodpustil si komentář, coby vedoucí zdejší komunity. Já vedle něho byla jen holka s notně opožděnou pubertou. Vlastně, nejen to! Nedá se ani spočítat, co všecko na mně Adam zprvu nesnášel. Divím se, že mi vůbec nějakou práci svěřil. Stejně, teď by určitě ze všeho nejvíc rád věděl, jak si bez něho vedeme? </w:t>
      </w:r>
    </w:p>
    <w:p>
      <w:pPr>
        <w:pStyle w:val="Normal"/>
        <w:spacing w:lineRule="auto" w:line="360"/>
        <w:ind w:firstLine="708"/>
        <w:jc w:val="both"/>
        <w:rPr/>
      </w:pPr>
      <w:r>
        <w:rPr>
          <w:i/>
        </w:rPr>
        <w:t>„</w:t>
      </w:r>
      <w:r>
        <w:rPr>
          <w:i/>
        </w:rPr>
        <w:t>Jde nám to tu výborně, velký skaute. Klidně ti to povím, třeba i do hluchého mobilu. Máme se skvěle, i když děláme vše proto, abychom nepokazili ten tvůj sakrametskej skautskej rekord</w:t>
      </w:r>
      <w:r>
        <w:rPr/>
        <w:t xml:space="preserve">. </w:t>
      </w:r>
      <w:r>
        <w:rPr>
          <w:i/>
        </w:rPr>
        <w:t>Jedná se o rekord, že jo? Jedná se o čas, o to, jak dlouho vydržíme bez civilizace. Odešels tento nekonečnej pokus ukončit. Je to tak?</w:t>
      </w:r>
      <w:r>
        <w:rPr/>
        <w:t xml:space="preserve">“ </w:t>
      </w:r>
    </w:p>
    <w:p>
      <w:pPr>
        <w:pStyle w:val="Normal"/>
        <w:spacing w:lineRule="auto" w:line="360"/>
        <w:ind w:firstLine="708"/>
        <w:jc w:val="both"/>
        <w:rPr/>
      </w:pPr>
      <w:r>
        <w:rPr/>
        <w:t>Určitě to tak je! Rekord, co se týká pobytu tady, nikdo jen tak nepřekoná. I všechny ty nemožné podmínky stále dodržujeme. Není zde žádné spojení se světem, žádné rádio, žádná televize, nikdo sem nezabloudil. Stále máme k dispozici jen sekeru a nůž. To bylo určitě povolené, jinak by je s sebou Adam neměl. A mobil?</w:t>
      </w:r>
    </w:p>
    <w:p>
      <w:pPr>
        <w:pStyle w:val="Normal"/>
        <w:spacing w:lineRule="auto" w:line="360"/>
        <w:ind w:firstLine="708"/>
        <w:jc w:val="both"/>
        <w:rPr/>
      </w:pPr>
      <w:r>
        <w:rPr/>
        <w:t>„</w:t>
      </w:r>
      <w:r>
        <w:rPr>
          <w:i/>
        </w:rPr>
        <w:t>No, jak to bylo, chlapečku, s tvým mobilem? Jen řekni, pověz! Mobil i solární nabíječku sem tajně propašovals?</w:t>
      </w:r>
      <w:r>
        <w:rPr/>
        <w:t xml:space="preserve"> </w:t>
      </w:r>
      <w:r>
        <w:rPr>
          <w:i/>
        </w:rPr>
        <w:t xml:space="preserve">V nutných případech mohls takto zavolat pomoc. Věděls i to, kde je tady signál. Buď ale rád, že ten křáp přestal brzy fungovat. Jinak by mi celá zdejší necivilizace mohla být ukradená. Rekord nerekord, nějak bych se dostala k tvému mobilu a v jednom kuse bych telefonovala. A bylo mi jedno kam, to si piš!“ </w:t>
      </w:r>
    </w:p>
    <w:p>
      <w:pPr>
        <w:pStyle w:val="Normal"/>
        <w:spacing w:lineRule="auto" w:line="360"/>
        <w:ind w:firstLine="708"/>
        <w:jc w:val="both"/>
        <w:rPr/>
      </w:pPr>
      <w:r>
        <w:rPr/>
        <w:t>Vůbec jsem netušila, že neobydlené území, jako je tohle, může na zeměkouli ještě existovat. Kdo sem vlastně umístil skautský tábor? Za celou dobu po obloze nepřeletělo ani jedno letadlo. Dříve se v noci mezi hvězdami pohybovala alespoň ta zatracená blikající hvězda – družice. Ale i ona už zmizela. Brzy nato zmizel i Adam. Skautíkům namlouvám, že po setmění vyhlížím blikající hvězdu. Pravda je však jiná.</w:t>
      </w:r>
    </w:p>
    <w:p>
      <w:pPr>
        <w:pStyle w:val="Normal"/>
        <w:spacing w:lineRule="auto" w:line="360"/>
        <w:ind w:firstLine="708"/>
        <w:jc w:val="both"/>
        <w:rPr/>
      </w:pPr>
      <w:r>
        <w:rPr/>
        <w:t>„</w:t>
      </w:r>
      <w:r>
        <w:rPr>
          <w:i/>
        </w:rPr>
        <w:t>S každým končícím dnem víc a víc vyhlížím tebe, Adame. Nějak ti ten návrat dlouho trvá. Mně mohls napovídat tisíc důvodů, proč ses vydal na cesty. Ale co skautíci? Měls jim alespoň povědět, že jdeš hledat zmizelou hvězdu, nebo si vymyslet něco jiného. Pořád by to bylo lepší, než odejít beze slova. Vše nakonec zůstalo na mně. A co já? Co jsem jim měla říct?“</w:t>
      </w:r>
    </w:p>
    <w:p>
      <w:pPr>
        <w:pStyle w:val="Normal"/>
        <w:spacing w:lineRule="auto" w:line="360"/>
        <w:ind w:firstLine="708"/>
        <w:jc w:val="both"/>
        <w:rPr/>
      </w:pPr>
      <w:r>
        <w:rPr/>
        <w:t>Nevím, jestli je to dobře, ale já těm malošům tvrdím, že Adam vůbec neodešel. A možná je to pravda. Možná, nás zpovzdálí pozoruje. Možná se jedná o poslední zkoušku před ukončením tohoto ztřeštěného experimentu. Už jsme přece dokázali všechno. Žijeme v daných podmínkách, oheň nám ani jednou nevyhasl, máme co jíst. V poslední době jsme se obešli i bez vedoucího. Skautíci drží bobříka přežití na výbornou.</w:t>
      </w:r>
    </w:p>
    <w:p>
      <w:pPr>
        <w:pStyle w:val="Normal"/>
        <w:spacing w:lineRule="auto" w:line="360"/>
        <w:ind w:firstLine="708"/>
        <w:jc w:val="both"/>
        <w:rPr>
          <w:i/>
          <w:i/>
        </w:rPr>
      </w:pPr>
      <w:r>
        <w:rPr/>
        <w:t>„</w:t>
      </w:r>
      <w:r>
        <w:rPr>
          <w:i/>
        </w:rPr>
        <w:t>A n o, A d a m e, d ě t i   d r ž í  b o b ř í k a  p ř e ž i t í  n a  v ý b o r n o u! Vidíš, někdy ti mobilem posílám i naprázdno esemesky. Písmenkuji, jak té hře říkají maloši. Písmenkuji a dělám to proto, abych nevyšla ze cviku. Když jsem byla ve věku jako skautíci tady, tak jsem se stala přebornicí v psaní esemesek. To byly alespoň rekordy a ne jako náš přírodní skanzen tady! Schválně, za jak dlouho napíšu tuto zprávu:</w:t>
      </w:r>
    </w:p>
    <w:p>
      <w:pPr>
        <w:pStyle w:val="Normal"/>
        <w:spacing w:lineRule="auto" w:line="360"/>
        <w:ind w:firstLine="708"/>
        <w:jc w:val="both"/>
        <w:rPr/>
      </w:pPr>
      <w:r>
        <w:rPr>
          <w:i/>
        </w:rPr>
        <w:t xml:space="preserve">  „</w:t>
      </w:r>
      <w:r>
        <w:rPr>
          <w:i/>
        </w:rPr>
        <w:t>P o s p ě š  s i  s  n á v r a t e m,  n e b o  n á s   t a d y   n e n a j d e š.  Z d r a v í  t ě  E v a.“</w:t>
      </w:r>
    </w:p>
    <w:p>
      <w:pPr>
        <w:pStyle w:val="Normal"/>
        <w:spacing w:lineRule="auto" w:line="360"/>
        <w:ind w:firstLine="708"/>
        <w:jc w:val="both"/>
        <w:rPr/>
      </w:pPr>
      <w:r>
        <w:rPr/>
        <w:t xml:space="preserve"> </w:t>
      </w:r>
      <w:r>
        <w:rPr/>
        <w:t xml:space="preserve">Což o to, zprávu umím napsat raz dva. Ale zní dost naléhavě? Zatím je u nás vše při starém, ale mám stále ztřeštěnější nápady. Občas už musím něco udělat – udělat podle svého. Hledám nové místo pro náš tábor - někde výš na skalách, kde by byl větší rozhled a případně také signál pro mobil. Co kdyby někdo jiný přišel zdejší experiment ukončit? Musíme být připraveni. Skautíci se těší na každou sebemenší změnu. </w:t>
      </w:r>
    </w:p>
    <w:p>
      <w:pPr>
        <w:pStyle w:val="Normal"/>
        <w:spacing w:lineRule="auto" w:line="360"/>
        <w:ind w:firstLine="708"/>
        <w:jc w:val="both"/>
        <w:rPr/>
      </w:pPr>
      <w:r>
        <w:rPr>
          <w:i/>
        </w:rPr>
        <w:t>„</w:t>
      </w:r>
      <w:r>
        <w:rPr>
          <w:i/>
        </w:rPr>
        <w:t>Nedá se nic dělat, Adame, maloši už fandí mně. Ostatně, byls  to ty, miláčku, kdo mi předhazoval, že věkem i myšlením mám blíž k dětičkám, než k tobě. A že všechna ta léta přes dvacet si klidně mohu smazat. Potřebuji teprve dospět.“</w:t>
      </w:r>
    </w:p>
    <w:p>
      <w:pPr>
        <w:pStyle w:val="Normal"/>
        <w:spacing w:lineRule="auto" w:line="360"/>
        <w:ind w:firstLine="708"/>
        <w:jc w:val="both"/>
        <w:rPr/>
      </w:pPr>
      <w:r>
        <w:rPr/>
        <w:t xml:space="preserve">Dospěla jsem tady už stokrát. Mohu si připočítat i deset let navíc. Adam totiž, sotva jsem se dostala trochu do formy, chtěl, abych skautíkům dělala mámu. Měla jsem se o ně starat. Jenže já na vaření moc nejsem, ani sobě jsem nikdy neudělala pořádnej žvanec. A spravovat dětičkám oblečení? Možná vytvořit novou módu, dělat z ničeho něco, vymýšlet účesy, zdobit se jedno čím, to snad. Ale jinak? </w:t>
      </w:r>
    </w:p>
    <w:p>
      <w:pPr>
        <w:pStyle w:val="Normal"/>
        <w:spacing w:lineRule="auto" w:line="360"/>
        <w:ind w:firstLine="708"/>
        <w:jc w:val="both"/>
        <w:rPr/>
      </w:pPr>
      <w:r>
        <w:rPr/>
        <w:t>„</w:t>
      </w:r>
      <w:r>
        <w:rPr>
          <w:i/>
        </w:rPr>
        <w:t>Nic ve zlém, Adámku, ať děláš co děláš, velkého skauta ze mě neuděláš. A ostatní tvoje pokusy - také nic moc. I na toho biblického Adama seš trochu starej. Skautíkům bys mohl spíše dělat dědečka. A já zase jsem na tu biblickou Evu příliš mladá. Zkrátka, příliš se k sobě nehodíme!“</w:t>
      </w:r>
      <w:r>
        <w:rPr/>
        <w:t xml:space="preserve"> </w:t>
      </w:r>
    </w:p>
    <w:p>
      <w:pPr>
        <w:pStyle w:val="Normal"/>
        <w:spacing w:lineRule="auto" w:line="360"/>
        <w:ind w:firstLine="708"/>
        <w:jc w:val="both"/>
        <w:rPr/>
      </w:pPr>
      <w:r>
        <w:rPr/>
        <w:t>Tak, a je to! Alespoň jsem mu to nandala s tím dědečkem! Věk prý zasluhuje úctu, ale já mám také svůj názor. Já se zde octla, ani nevím jak. Adam byl určitě na vše připravený, do všeho zasvěcený. Na neobydlené místo si vzal sekeru, nůž a mobil, solární nabíječku. „Tyhle ty věci – to je až moc,“ tvrdil. „Dokážeme, že se člověk obejde bez dalších čtyřiceti tisíc druhů zboží, které k posledku ve světě nabízely a prodávaly supermarkety.“</w:t>
      </w:r>
    </w:p>
    <w:p>
      <w:pPr>
        <w:pStyle w:val="Normal"/>
        <w:spacing w:lineRule="auto" w:line="360"/>
        <w:ind w:firstLine="708"/>
        <w:jc w:val="both"/>
        <w:rPr/>
      </w:pPr>
      <w:r>
        <w:rPr/>
        <w:t>Je fakt, že já z těch čtyřiceti tisíc druhů zboží nepotřebovala ani jednu věc. Už dříve jsem se ve svém životě obešla bez televize, videa, myčky, sušičky, počítače... Já totiž potřebovala od svých patnácti let jen jedno – svůj fet.</w:t>
      </w:r>
    </w:p>
    <w:p>
      <w:pPr>
        <w:pStyle w:val="Normal"/>
        <w:spacing w:lineRule="auto" w:line="360"/>
        <w:ind w:firstLine="708"/>
        <w:jc w:val="both"/>
        <w:rPr/>
      </w:pPr>
      <w:r>
        <w:rPr/>
        <w:t>Klidně se přiznám přede všemi – fetovala jsem. Fetovala jsem do té doby, než jsem se octla tady, kdesi na konci světa. Zbavila jsem se své posedlosti jen proto, že zde nebyl žádný přísun drogy. Naprostá abstinence zajištěna. Ať jsem dělala, co dělala, nikde nic. Byl to děs! Moc nechybělo a umřela jsem. A že se tak nestalo?</w:t>
      </w:r>
    </w:p>
    <w:p>
      <w:pPr>
        <w:pStyle w:val="Normal"/>
        <w:spacing w:lineRule="auto" w:line="360"/>
        <w:ind w:firstLine="708"/>
        <w:jc w:val="both"/>
        <w:rPr>
          <w:i/>
          <w:i/>
        </w:rPr>
      </w:pPr>
      <w:r>
        <w:rPr>
          <w:i/>
        </w:rPr>
        <w:t>„</w:t>
      </w:r>
      <w:r>
        <w:rPr>
          <w:i/>
        </w:rPr>
        <w:t>Já vím, můj zachránce! Tvoje péče, Adame, byla dojemná. Ale vůbec netušils, co mě postavilo na nohy? Chceš to vědět? Chtěla jsem nalézt nějakou drogu. Chtěla jsem ti sebrat alespoň mobil a zajistit si tajný přísun. Své absťáky jsem přežila jen proto, že jsem pouze přemýšlela, jak v okolí nalézt náhradní fet. Ty moje vycházky nebylo nic jiného, než že jsem se pídila po nějaké rostlině, houbě, která mění vědomí.“</w:t>
      </w:r>
    </w:p>
    <w:p>
      <w:pPr>
        <w:pStyle w:val="Normal"/>
        <w:spacing w:lineRule="auto" w:line="360"/>
        <w:ind w:firstLine="708"/>
        <w:jc w:val="both"/>
        <w:rPr/>
      </w:pPr>
      <w:r>
        <w:rPr/>
        <w:t>Kupodivu na útěk jsem nepomýšlela. Věděla jsem, že jako smažka bez zdroje, se daleko nedostanu. Byla jsem zesláblá, lehká jako pírko, jako oteklá niť. Skoro nic jsem nevážila. Můj žaludek se odnaučil normálně jíst, nemusela jsem ani příliš pít. Také nemělo nic smysl. Můj mozek pracoval jen tehdy, když jsem přemýšlela o droze.</w:t>
      </w:r>
    </w:p>
    <w:p>
      <w:pPr>
        <w:pStyle w:val="Normal"/>
        <w:spacing w:lineRule="auto" w:line="360"/>
        <w:ind w:firstLine="708"/>
        <w:jc w:val="both"/>
        <w:rPr/>
      </w:pPr>
      <w:r>
        <w:rPr/>
        <w:t>Docela ráda bych se vsadila i teď, že tohle není žádnej skautskej tábor. Je to odvykačka, jakýsi zvláštní druh terapie. Určitě se tady zkoumá, co se s námi stane, když se najednou utne přísun drogy. Za celou dobu ani nevím, kde vlastně jsme. Je to neobydlený ostrov? I kdyby mi Adam na to odpověděl, stejně bych mu nevěřila.</w:t>
      </w:r>
    </w:p>
    <w:p>
      <w:pPr>
        <w:pStyle w:val="Normal"/>
        <w:spacing w:lineRule="auto" w:line="360"/>
        <w:ind w:firstLine="708"/>
        <w:jc w:val="both"/>
        <w:rPr/>
      </w:pPr>
      <w:r>
        <w:rPr>
          <w:i/>
        </w:rPr>
        <w:t>„</w:t>
      </w:r>
      <w:r>
        <w:rPr>
          <w:i/>
        </w:rPr>
        <w:t>Tak, tak, miláčku. Tohle jsem ti chtěla říct dávno. Nemysli si, že ti všechno zbaštím, co mi nakukáš. Jednou přijdu na všechno sama. Dokonce se mi jeví, lásko moje, že i ty, Adame, byls  feťák. Z kozla udělali zahradníka. Ty ses toho pokusu zúčastnil dobrovolně, ale já ne! Já žádnej dobrovolník nejsem.“</w:t>
      </w:r>
    </w:p>
    <w:p>
      <w:pPr>
        <w:pStyle w:val="Normal"/>
        <w:spacing w:lineRule="auto" w:line="360"/>
        <w:ind w:firstLine="708"/>
        <w:jc w:val="both"/>
        <w:rPr/>
      </w:pPr>
      <w:r>
        <w:rPr/>
        <w:t>Nevím, co bylo horší, zda absťáky nebo mořská nemoc, než jsme se sem dostali. A pak bylo ještě hůř! Kus mého života bylo vynulováno s drogou a zrovna tak, když jsem zůstala bez drogy. Ztratila jsem úplně pojem o čase. Zmatená jsem byla i ze skautíků kolem sebe. Už tehdy mě napadlo, že skautíci jsou děti feťáků. Sirotečci, kteří si závislost na drogu přinesli sebou na svět. Dětičky, o které se rodiče od kolébky nestarali. Odvykačka platí i pro ně.</w:t>
      </w:r>
    </w:p>
    <w:p>
      <w:pPr>
        <w:pStyle w:val="Normal"/>
        <w:spacing w:lineRule="auto" w:line="360"/>
        <w:ind w:firstLine="708"/>
        <w:jc w:val="both"/>
        <w:rPr/>
      </w:pPr>
      <w:r>
        <w:rPr/>
        <w:t>Já jako bych také byla sirotek, ale od svých patnácti let. V tomto věku jsem natolik lítala v drogách, že se mě rodiče vzdali. S tím se netajím, tohle mohu povědět kdekomu. Ať všichni vědí, že jsem neměla domov. Naposled jsem bydlela v jakémsi polorozbořeném statku. Byl tam velkej sad a sklad brambor, ale já už nepotřebovala jíst. Za peníze jsem sháněla jen drogu, drogu, drogu...</w:t>
      </w:r>
    </w:p>
    <w:p>
      <w:pPr>
        <w:pStyle w:val="Normal"/>
        <w:spacing w:lineRule="auto" w:line="360"/>
        <w:ind w:firstLine="708"/>
        <w:jc w:val="both"/>
        <w:rPr/>
      </w:pPr>
      <w:r>
        <w:rPr/>
        <w:t>Nezáleželo mi na ničem, ale přistěhoval se tam za mnou jeden ulítlej spasitel. Podobal se Adamovi. Vysokej, hubenej, vlasatej, nosatej... Ten se také o mne staral. Také bral drogy, ale nebyl tolik nabouchanej jako já. Chodil i někam do krizového centra. Zásoboval mě jehlama. Nutil mě jít na léčení. Zkusila jsem to, ale do týdne jsem odtud utekla. Kdo ví, jestli to nebyl on, kdo mě podstrčil do tohoto dalšího programu. V té době jsem byla úplně na dně. Pro drogu bych udělala všecko!</w:t>
      </w:r>
    </w:p>
    <w:p>
      <w:pPr>
        <w:pStyle w:val="Normal"/>
        <w:spacing w:lineRule="auto" w:line="360"/>
        <w:ind w:firstLine="708"/>
        <w:jc w:val="both"/>
        <w:rPr/>
      </w:pPr>
      <w:r>
        <w:rPr/>
        <w:t>„</w:t>
      </w:r>
      <w:r>
        <w:rPr>
          <w:i/>
        </w:rPr>
        <w:t>I tebe, Adame, jsem sváděla a nabízela se ti tady za jednu jedinou dávku. Něco se mi plete, žes zpočátku kouřil cigarety...“</w:t>
      </w:r>
    </w:p>
    <w:p>
      <w:pPr>
        <w:pStyle w:val="Normal"/>
        <w:spacing w:lineRule="auto" w:line="360"/>
        <w:ind w:firstLine="708"/>
        <w:jc w:val="both"/>
        <w:rPr/>
      </w:pPr>
      <w:r>
        <w:rPr/>
        <w:t xml:space="preserve"> </w:t>
      </w:r>
      <w:r>
        <w:rPr/>
        <w:t>A kde jsou cigarety, tam mohl být i jiný přísun – rotovalo mi v hlavě. K héráku se tady asi nedostanu, ale dát si alespoň travku, bylo mým jediným přáním. Ale Adam mi nedal ani obyčejnou cigaretu. Prý mu došly. Odstrkoval mě od sebe, jako bych byla prašivá. Tehdy mě nechtěl. A já jsem po určité době vůči němu změnila taktiku:</w:t>
      </w:r>
    </w:p>
    <w:p>
      <w:pPr>
        <w:pStyle w:val="Normal"/>
        <w:spacing w:lineRule="auto" w:line="360"/>
        <w:ind w:firstLine="708"/>
        <w:jc w:val="both"/>
        <w:rPr/>
      </w:pPr>
      <w:r>
        <w:rPr/>
        <w:t>„</w:t>
      </w:r>
      <w:r>
        <w:rPr/>
        <w:t>Abys věděl, já bych tě také nechtěla, i kdybys byl jedinej chlap na světě,“ popichovala jsem ho. „Ke starému Adamovi se nehodí mladá Eva,“ dělala jsem ze sebe málem nezletilou. Až jsem byla z nejhoršího venku, když už jsem začala vnímat kolem sebe i okolí, zničehonic Adam obrátil.</w:t>
      </w:r>
    </w:p>
    <w:p>
      <w:pPr>
        <w:pStyle w:val="Normal"/>
        <w:spacing w:lineRule="auto" w:line="360"/>
        <w:ind w:firstLine="708"/>
        <w:jc w:val="both"/>
        <w:rPr/>
      </w:pPr>
      <w:r>
        <w:rPr/>
        <w:t>„</w:t>
      </w:r>
      <w:r>
        <w:rPr/>
        <w:t>A co když jsem jedinej chlap na světě,“ začal se mnou koketovat. Najednou se ke mně laskavě měl. Snažil se mě oblbnout i takovou pitomostí, že skautíci potřebují znát model rodiny. Neměli by zapomenout, kdo je máma a kdo táta, a že k rodičům patří děti.</w:t>
      </w:r>
    </w:p>
    <w:p>
      <w:pPr>
        <w:pStyle w:val="Normal"/>
        <w:spacing w:lineRule="auto" w:line="360"/>
        <w:ind w:firstLine="708"/>
        <w:jc w:val="both"/>
        <w:rPr/>
      </w:pPr>
      <w:r>
        <w:rPr/>
        <w:t>„</w:t>
      </w:r>
      <w:r>
        <w:rPr/>
        <w:t>To si jako začneme říkat maminko a tatínku? Budeme spolu maminkařit a tatinkařit, jak se to patří?“ Byla jsem z toho na větvi. I svatební obřad byl se vším všudy. Předepsané formule jsme si odříkávali sami. Za svědky nám byli skautíci. „Ano,“ prohlásili jsme se za muže a ženu.</w:t>
      </w:r>
    </w:p>
    <w:p>
      <w:pPr>
        <w:pStyle w:val="Normal"/>
        <w:spacing w:lineRule="auto" w:line="360"/>
        <w:ind w:firstLine="708"/>
        <w:jc w:val="both"/>
        <w:rPr/>
      </w:pPr>
      <w:r>
        <w:rPr/>
        <w:t>„</w:t>
      </w:r>
      <w:r>
        <w:rPr/>
        <w:t>A co až skautíci přijdou domů a budou vyprávět, jak jsme si hráli na maminku a na tatínka?“ nedalo mi, abych se Adama nezeptala.</w:t>
      </w:r>
    </w:p>
    <w:p>
      <w:pPr>
        <w:pStyle w:val="Normal"/>
        <w:spacing w:lineRule="auto" w:line="360"/>
        <w:ind w:firstLine="708"/>
        <w:jc w:val="both"/>
        <w:rPr/>
      </w:pPr>
      <w:r>
        <w:rPr/>
        <w:t>„</w:t>
      </w:r>
      <w:r>
        <w:rPr/>
        <w:t xml:space="preserve">Lidi tomu neřeknou nic, protože neexistují!“ odpověděl mi, blázen jeden. Ale mě nenaštval. Šlo mi to jedním uchem tam a druhým ven. Jenže Adam nepřestal. Dál mě zásoboval těmito fantazmagoriemi. K takovým přeludům jsem já nedošla ani v celé své drogové kariéře. A zažila jsem všelijaké úlety! </w:t>
      </w:r>
    </w:p>
    <w:p>
      <w:pPr>
        <w:pStyle w:val="Normal"/>
        <w:spacing w:lineRule="auto" w:line="360"/>
        <w:ind w:firstLine="708"/>
        <w:jc w:val="both"/>
        <w:rPr/>
      </w:pPr>
      <w:r>
        <w:rPr/>
        <w:t>„</w:t>
      </w:r>
      <w:r>
        <w:rPr/>
        <w:t>Hele, tohle je zajisté součást moji terapie, součást programu,“ nedala jsem se vyprovokovat. Ale on i po nějakém čase mlel to samé. Já však vím proč!</w:t>
      </w:r>
    </w:p>
    <w:p>
      <w:pPr>
        <w:pStyle w:val="Normal"/>
        <w:spacing w:lineRule="auto" w:line="360"/>
        <w:ind w:firstLine="708"/>
        <w:jc w:val="both"/>
        <w:rPr/>
      </w:pPr>
      <w:r>
        <w:rPr/>
        <w:t>„</w:t>
      </w:r>
      <w:r>
        <w:rPr>
          <w:i/>
        </w:rPr>
        <w:t>Jo, frajere, snažil ses, mizero mizerná, ze všech sil dokázat, že nemám kam utéct, viď! Já se ale o lidstvu odmítala s tebou bavit. Vždyť jak by se stalo, aby lidé vymizeli v jedné miliontině miliónového věku? Ne, nic mi nevysvětluj ani teď, drahoušku. V tomto případě dovedu být jak porouchaná gramofonová deska. I kdyby teď mobil začal fungovat, nechtěla bych od tebe slyšet nic... nic...nic...“</w:t>
      </w:r>
    </w:p>
    <w:p>
      <w:pPr>
        <w:pStyle w:val="Normal"/>
        <w:spacing w:lineRule="auto" w:line="360"/>
        <w:jc w:val="both"/>
        <w:rPr/>
      </w:pPr>
      <w:r>
        <w:rPr/>
        <w:tab/>
        <w:t>Jednou jsem se ale přece jen dala od Adama nachytat. Ne, neodsoudila jsem lidstvo k záhubě, jen jsem se zmínila o tom, že já, chudinka malá, jsem si ničeho tehdy v tom zapadlém statku nevšimla. Tam sice moc lidí nebylo, ale přece jen bych o zkáze světa něco věděla, ne? „To by se snad lidi museli vypařit...“ plácla jsem jen tak.</w:t>
      </w:r>
    </w:p>
    <w:p>
      <w:pPr>
        <w:pStyle w:val="Normal"/>
        <w:spacing w:lineRule="auto" w:line="360"/>
        <w:jc w:val="both"/>
        <w:rPr/>
      </w:pPr>
      <w:r>
        <w:rPr/>
        <w:tab/>
        <w:t>„Přece jenom o tom něco víš, když jsi použila slovo vypařit,“ vzal mě za slovo. „Co si ještě pamatuješ?“ zpovídal mě.</w:t>
      </w:r>
    </w:p>
    <w:p>
      <w:pPr>
        <w:pStyle w:val="Normal"/>
        <w:spacing w:lineRule="auto" w:line="360"/>
        <w:jc w:val="both"/>
        <w:rPr/>
      </w:pPr>
      <w:r>
        <w:rPr/>
        <w:tab/>
        <w:t xml:space="preserve">„Coby!“ utrhla jsem se na něho. „Já zůstala u svého héráku. Pamatuju se ale, že se dostala na trh nějaká nová droga. Sytá droga, nebo tak se to jmenovalo. Tlustí po tom hubli a hubeni...co hubení?“ vybavovalo se mi přece jen něco. </w:t>
      </w:r>
    </w:p>
    <w:p>
      <w:pPr>
        <w:pStyle w:val="Normal"/>
        <w:spacing w:lineRule="auto" w:line="360"/>
        <w:jc w:val="both"/>
        <w:rPr/>
      </w:pPr>
      <w:r>
        <w:rPr/>
        <w:tab/>
        <w:t>„Všichni byli po té droze nenasytní,“ doplňoval za mě Adam. „Ale ta droga, cizopasník, se pak dostala do obilnin. Vypadalo to na grandiózní objev a místo toho...“</w:t>
      </w:r>
    </w:p>
    <w:p>
      <w:pPr>
        <w:pStyle w:val="Normal"/>
        <w:spacing w:lineRule="auto" w:line="360"/>
        <w:jc w:val="both"/>
        <w:rPr/>
      </w:pPr>
      <w:r>
        <w:rPr/>
        <w:tab/>
        <w:t xml:space="preserve">„Tak dobrá, lidstvo dojelo na obilí a nějakou tu novou drogu,“ zarazila jsem ho. Kdo by to také vydržel! Magor jeden! </w:t>
      </w:r>
    </w:p>
    <w:p>
      <w:pPr>
        <w:pStyle w:val="Normal"/>
        <w:spacing w:lineRule="auto" w:line="360"/>
        <w:jc w:val="both"/>
        <w:rPr/>
      </w:pPr>
      <w:r>
        <w:rPr/>
        <w:tab/>
        <w:t>„S</w:t>
      </w:r>
      <w:r>
        <w:rPr>
          <w:i/>
        </w:rPr>
        <w:t>eš magor, abys věděl! Pokaždé ti tohle budu opakovat! Znovu a znovu, třeba do nekonečna. Ještě teď se na tebe i na sebe zlobím, že jsem se dala vyhecovat!“</w:t>
      </w:r>
    </w:p>
    <w:p>
      <w:pPr>
        <w:pStyle w:val="Normal"/>
        <w:spacing w:lineRule="auto" w:line="360"/>
        <w:ind w:firstLine="708"/>
        <w:jc w:val="both"/>
        <w:rPr/>
      </w:pPr>
      <w:r>
        <w:rPr/>
        <w:t>Občas mi totiž cosi přeskočí v hlavě a začnu počítat, kolik let jsem jela ve starejch osvědčenejch drogách, jak dlouho jsem nic s obilninami nejedla. A jaký by to byl svět bez lidí – tedy jen tak na zkoušku. Jak je možné, že zrovna já a Adam jsme do dneška přežili? Bylo to snad proto, že jsme žádné jídlo nekupovali, protože veškeré peníze jsem dali za fet? Za klasickej fet... Dobrá, a i kdyby tomu tak bylo, máme zde přece ještě skautíky.</w:t>
      </w:r>
    </w:p>
    <w:p>
      <w:pPr>
        <w:pStyle w:val="Normal"/>
        <w:spacing w:lineRule="auto" w:line="360"/>
        <w:ind w:firstLine="708"/>
        <w:jc w:val="both"/>
        <w:rPr/>
      </w:pPr>
      <w:r>
        <w:rPr/>
        <w:t>„</w:t>
      </w:r>
      <w:r>
        <w:rPr/>
        <w:t>Hele, a co naši maloši? Co ti? Jak to, že žijí?“ zkoušela jsem ho. Už jsem si myslela, jak jsem nad ním vyzrála.</w:t>
      </w:r>
    </w:p>
    <w:p>
      <w:pPr>
        <w:pStyle w:val="Normal"/>
        <w:spacing w:lineRule="auto" w:line="360"/>
        <w:jc w:val="both"/>
        <w:rPr/>
      </w:pPr>
      <w:r>
        <w:rPr/>
        <w:tab/>
        <w:t>„Dětičky jsou bezlepkáči. Rozumíš, ti co po celý život musí držet bezlepkovou dietu. Obiloviny jako takové nikdy nepatřily do jejich stravy,“ vybruslil z toho. Pokaždé se až příliš rychle a lehce zbavil lidstva!</w:t>
      </w:r>
    </w:p>
    <w:p>
      <w:pPr>
        <w:pStyle w:val="Normal"/>
        <w:spacing w:lineRule="auto" w:line="360"/>
        <w:jc w:val="both"/>
        <w:rPr/>
      </w:pPr>
      <w:r>
        <w:rPr/>
        <w:tab/>
        <w:t>Už jsem se s ním nedohadovala. Nejhorší však na tom je, že i my tady po celou dobu, dá se říct, držíme, bezlepkovou dietu. Z obilné mouky jsme zatím nic nejedli. Jako praví skauti si obstaráváme obživu, která nám poskytuje okolní příroda a moře. V okolí roste i chlebovník, ale hlavně jsou zde kokosové palmy. Nemohu zato, ale víc než skauti jsme asi trosečníci. Ovšem, ani tohle mi úplně nepasuje. Ani to s lidstvem!?</w:t>
      </w:r>
    </w:p>
    <w:p>
      <w:pPr>
        <w:pStyle w:val="Normal"/>
        <w:spacing w:lineRule="auto" w:line="360"/>
        <w:jc w:val="both"/>
        <w:rPr/>
      </w:pPr>
      <w:r>
        <w:rPr/>
        <w:tab/>
        <w:t>„</w:t>
      </w:r>
      <w:r>
        <w:rPr>
          <w:i/>
        </w:rPr>
        <w:t>Ne, kdepak Adámku! Spíš bych, chlapče, uvěřila na přenos v čase, než na nějaké vyhynutí lidstva. Jenže, mrzutá věc, kam by nás stroj času posunul? Do historie? V minulosti byla doba kamenná, bronzová... ale o době kokosové jsme se neučili. A dobu kokosovou zde zažíváme nejvíc. To základní k životu máme z kokosových palem.“</w:t>
      </w:r>
    </w:p>
    <w:p>
      <w:pPr>
        <w:pStyle w:val="Normal"/>
        <w:spacing w:lineRule="auto" w:line="360"/>
        <w:jc w:val="both"/>
        <w:rPr/>
      </w:pPr>
      <w:r>
        <w:rPr/>
        <w:tab/>
        <w:t>Je to jak začarovaný kruh. Jedno se však Adamovi upřít nedá, je víc než pravý zálesák. Projevil se i jako kokosový expert. Obydlí máme z kokosových palem, nádobí máme z kokosových ořechů, jíme kokosové ořechy, pijeme kokosové mléko, máme kokosovou moučku. Kokosová moučka se dá zkvasit. Z moře toho máme také hodně. Adam naučil skautíky lovit ryby, ale jen tak po pytlácku. A hlavně bez lodě! Plavat nás naučil, ale o lodi nebo o voru, o něčem takovém jsem nesměla ani ceknout.</w:t>
      </w:r>
    </w:p>
    <w:p>
      <w:pPr>
        <w:pStyle w:val="Normal"/>
        <w:spacing w:lineRule="auto" w:line="360"/>
        <w:jc w:val="both"/>
        <w:rPr/>
      </w:pPr>
      <w:r>
        <w:rPr/>
        <w:tab/>
        <w:t>Podivně zněly i jeho pohádky, které vyprávěl skautíkům. Byly o lidech, kteří kdysi dávno žili. A nebe bylo nahoře, tam kde blikala hvězda, která všechno viděla, co děláme. Ale peklo místo pod zem umístil hned za vodou, za mořem.</w:t>
      </w:r>
    </w:p>
    <w:p>
      <w:pPr>
        <w:pStyle w:val="Normal"/>
        <w:spacing w:lineRule="auto" w:line="360"/>
        <w:jc w:val="both"/>
        <w:rPr/>
      </w:pPr>
      <w:r>
        <w:rPr/>
        <w:tab/>
        <w:t xml:space="preserve">A co pohádka, kterou servíroval mě v jednom kuse? </w:t>
      </w:r>
    </w:p>
    <w:p>
      <w:pPr>
        <w:pStyle w:val="Normal"/>
        <w:spacing w:lineRule="auto" w:line="360"/>
        <w:jc w:val="both"/>
        <w:rPr/>
      </w:pPr>
      <w:r>
        <w:rPr/>
        <w:tab/>
        <w:t>„</w:t>
      </w:r>
      <w:r>
        <w:rPr>
          <w:i/>
        </w:rPr>
        <w:t>Já, milý Adame, já se nedám jen tak nachytat. Já ti budu opakovat stále jedno a to samé: S tím lidstvem jsem ti to nespolkla. To už spíš uvěřím tomu, žes odešel navždycky?Vlastně, navždycky ne! Za každou cenu se vrať!“</w:t>
      </w:r>
    </w:p>
    <w:p>
      <w:pPr>
        <w:pStyle w:val="Normal"/>
        <w:spacing w:lineRule="auto" w:line="360"/>
        <w:ind w:firstLine="708"/>
        <w:jc w:val="both"/>
        <w:rPr/>
      </w:pPr>
      <w:r>
        <w:rPr>
          <w:i/>
        </w:rPr>
        <w:t>„</w:t>
      </w:r>
      <w:r>
        <w:rPr>
          <w:i/>
        </w:rPr>
        <w:t>Č e k á m e  t ě!“</w:t>
      </w:r>
      <w:r>
        <w:rPr/>
        <w:t xml:space="preserve"> píšu ještě i esemesku.</w:t>
      </w:r>
    </w:p>
    <w:p>
      <w:pPr>
        <w:pStyle w:val="Normal"/>
        <w:spacing w:lineRule="auto" w:line="360"/>
        <w:jc w:val="both"/>
        <w:rPr/>
      </w:pPr>
      <w:r>
        <w:rPr/>
        <w:tab/>
        <w:t>Nemohu jinak. Stále Adama vyhlížím. Doufám, že se velkej zálesák nebude zlobit, až se vrátí. Vor zatím neděláme, ale lodičky na hraní, takové ty z kůry a z kokosových ořechů, ty se nám už daří. Pouštíme si je po vodě. Na vycházky chodíme vysoko do hor a beru si s sebou i nefunkční mobil. Jen tak zkusmo si říkám, kde by mohl být signál. Nahoře ve skalách jsme náhodně objevili jeskyni. Chodíme i tam. Na stěnách jeskyně zkoušíme kreslit. Máme i čím. Jak jsem se tady zpočátku pídila po nějaké té droze, přišla jsem na zajímavou rostlinu. S drogou nemá nic společného, ale její šťáva z kořene barví všechno krásně dočervena. Zkouším dětičkám malovat zvířata - zvířata, která tu nejsou, ale jednou se s nimi mohou setkat. Chtěla jsem, aby se děti podepsaly na kámen se mnou, ale umí jen na mobilu písmenkovat. Místo podpisu necháváme všude alespoň otisk prstu - ale co otisk jednoho prstu? Chce to rovnou celou dlaň!</w:t>
      </w:r>
    </w:p>
    <w:p>
      <w:pPr>
        <w:pStyle w:val="Normal"/>
        <w:spacing w:lineRule="auto" w:line="360"/>
        <w:jc w:val="both"/>
        <w:rPr/>
      </w:pPr>
      <w:r>
        <w:rPr/>
        <w:tab/>
        <w:t>„</w:t>
      </w:r>
      <w:r>
        <w:rPr>
          <w:i/>
        </w:rPr>
        <w:t>Budeš, Adame, překvapenej, až se vrátíš!“</w:t>
      </w:r>
    </w:p>
    <w:p>
      <w:pPr>
        <w:pStyle w:val="Normal"/>
        <w:spacing w:lineRule="auto" w:line="360"/>
        <w:jc w:val="both"/>
        <w:rPr/>
      </w:pPr>
      <w:r>
        <w:rPr/>
        <w:tab/>
        <w:t>Věřím, že brzy nastane ta chvíle. Mrzí mě to, ale na cestu jsem ho zřejmě poslala já. Fajn jsme spolu maminkařili a tatinkařili. Jsem už v osmém měsíci těhotenství, vlastně mi začíná již devátý měsíc. Adam mě sice přemlouval, že i s miminkem se tu dá žít. Docela se mi líbil i jeho nápad, že kdysi a kdesi na severu se místo plen pro mimina – používal mech. Na všechno jsem mu kývla, všechno bych s ním vydržela, ale kdyby zde někde fungoval alespoň mobil! Byla jsem to já, kdo naléhal, ať ten krám oživí, ať jde kamkoliv a sežene i kredit...</w:t>
      </w:r>
    </w:p>
    <w:p>
      <w:pPr>
        <w:pStyle w:val="Normal"/>
        <w:spacing w:lineRule="auto" w:line="360"/>
        <w:jc w:val="both"/>
        <w:rPr>
          <w:i/>
          <w:i/>
        </w:rPr>
      </w:pPr>
      <w:r>
        <w:rPr/>
        <w:tab/>
        <w:t>„</w:t>
      </w:r>
      <w:r>
        <w:rPr>
          <w:i/>
        </w:rPr>
        <w:t>Jinak to nešlo, Adame. Já jsem tě poslala, a třeba až na kraj světa. Takže se brzo vrať a ještě - nezapomeň na ty papírové pleny!“</w:t>
      </w:r>
    </w:p>
    <w:p>
      <w:pPr>
        <w:pStyle w:val="Normal"/>
        <w:spacing w:lineRule="auto" w:line="360"/>
        <w:jc w:val="both"/>
        <w:rPr>
          <w:i/>
          <w:i/>
        </w:rPr>
      </w:pPr>
      <w:r>
        <w:rPr>
          <w:i/>
        </w:rPr>
        <w:tab/>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9:45:00Z</dcterms:created>
  <dc:creator>Kpcová</dc:creator>
  <dc:description/>
  <cp:keywords/>
  <dc:language>en-US</dc:language>
  <cp:lastModifiedBy>OEM</cp:lastModifiedBy>
  <cp:lastPrinted>2007-01-24T15:14:00Z</cp:lastPrinted>
  <dcterms:modified xsi:type="dcterms:W3CDTF">2007-03-20T15:55:00Z</dcterms:modified>
  <cp:revision>31</cp:revision>
  <dc:subject/>
  <dc:title>Adam a Eva</dc:title>
</cp:coreProperties>
</file>